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A0522D"/>
          <w:sz w:val="18"/>
          <w:szCs w:val="18"/>
        </w:rPr>
      </w:pPr>
      <w:r>
        <w:rPr>
          <w:rFonts w:cs="Verdana" w:ascii="Verdana" w:hAnsi="Verdana"/>
          <w:color w:val="A0522D"/>
          <w:sz w:val="18"/>
          <w:szCs w:val="18"/>
        </w:rPr>
        <w:t>Love story- Taylor Swift</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We were both young when I first saw you</w:t>
        <w:br/>
        <w:t>I close my eyes</w:t>
        <w:br/>
        <w:t>And the flashback starts</w:t>
        <w:br/>
        <w:t>I'm standing there</w:t>
        <w:br/>
        <w:t>On a balcony in summer air</w:t>
        <w:br/>
        <w:br/>
        <w:t>See the lights</w:t>
        <w:br/>
        <w:t>See the party, the ball gowns</w:t>
        <w:br/>
        <w:t>I see you make your way through the crowd</w:t>
        <w:br/>
        <w:t>And say hello, little did I know</w:t>
        <w:br/>
        <w:br/>
        <w:t>That you were Romeo, you were throwing pebbles</w:t>
        <w:br/>
        <w:t>And my daddy said stay away from Juliet</w:t>
        <w:br/>
        <w:t>And I was crying on the staircase</w:t>
        <w:br/>
        <w:t>Begging you please don't go, and I said</w:t>
        <w:br/>
        <w:br/>
        <w:t>Romeo take me somewhere we can be alone</w:t>
        <w:br/>
        <w:t>I'll be waiting all there's left to do is run</w:t>
        <w:br/>
        <w:t>You'll be the prince and I'll be the princess</w:t>
        <w:br/>
        <w:t>It's a love story baby just say yes</w:t>
        <w:br/>
        <w:br/>
        <w:t>So I sneak out to the garden to see you</w:t>
        <w:br/>
        <w:t>We keep quiet 'cause we're dead if they knew</w:t>
        <w:br/>
        <w:t>So close your eyes</w:t>
        <w:br/>
        <w:t>Escape this town for a little while</w:t>
        <w:br/>
        <w:br/>
        <w:t>'Cause you were Romeo, I was a scarlet letter</w:t>
        <w:br/>
        <w:t>And my daddy said stay away from Juliet</w:t>
        <w:br/>
        <w:t>But you were everything to me</w:t>
        <w:br/>
        <w:t>I was begging you please don't go and I said</w:t>
        <w:br/>
        <w:br/>
        <w:t>Romeo take me somewhere we can be alone</w:t>
        <w:br/>
        <w:t>I'll be waiting all there's left to do is run</w:t>
        <w:br/>
        <w:t>You'll be the prince and I'll be the princess</w:t>
        <w:br/>
        <w:t>It's a love story baby just say yes</w:t>
        <w:br/>
        <w:br/>
        <w:t>Romeo save me, they try to tell me how to feel</w:t>
        <w:br/>
        <w:t>This love is difficult, but it's real</w:t>
        <w:br/>
        <w:t>Don't be afraid, we'll make it out of this mess</w:t>
        <w:br/>
        <w:t>It's a love story baby just say yes</w:t>
        <w:br/>
        <w:t>Oh oh</w:t>
        <w:br/>
        <w:br/>
        <w:t>I got tired of waiting</w:t>
        <w:br/>
        <w:t>Wondering if you were ever coming around</w:t>
        <w:br/>
        <w:t>My faith in you is fading</w:t>
        <w:br/>
        <w:t>When I met you on the outskirts of town, and I said</w:t>
        <w:br/>
        <w:b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She was remembering her past, and about her boyfriend, and where she had seen her boyfriend (Romeo) for the first time.</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Sees the lights in the party room. He (Romeo) is come to her rescue, to save her from the other men at the ball. So he can have to dance with her.</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His dad, (Romeo’s father) told him to stay away from Juliet. Juliet was crying because she don’ t Romeo to leave her, because Romeo is her first love, same for Romeo.</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 xml:space="preserve">We can go and hide, so that they can be alone. All they have to do is run away, all Romeo has to do is say “yes”. They can live like famous. </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They are secretly meeting in the garden , Because they are killed if someonefinds out.</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Daddy said say away from Juliet. Please don’t go , baby just say yes.</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I’ll take you somewhere so that we can be alone.</w:t>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r>
    </w:p>
    <w:p>
      <w:pPr>
        <w:pStyle w:val="Normal"/>
        <w:rPr>
          <w:rFonts w:ascii="Verdana" w:hAnsi="Verdana" w:cs="Verdana"/>
          <w:color w:val="A0522D"/>
          <w:sz w:val="18"/>
          <w:szCs w:val="18"/>
        </w:rPr>
      </w:pPr>
      <w:r>
        <w:rPr>
          <w:rFonts w:cs="Verdana" w:ascii="Verdana" w:hAnsi="Verdana"/>
          <w:color w:val="A0522D"/>
          <w:sz w:val="18"/>
          <w:szCs w:val="18"/>
        </w:rPr>
        <w:t>Romeo save me I've been feeling so alone</w:t>
        <w:br/>
        <w:t>I keep waiting for you but you never come</w:t>
        <w:br/>
        <w:t>Is this in my head? I don't know what to think</w:t>
        <w:br/>
        <w:t>He knelt to the ground and pulled out a ring</w:t>
        <w:br/>
        <w:br/>
        <w:t>And said, marry me Juliet</w:t>
        <w:br/>
        <w:t>You'll never have to be alone</w:t>
        <w:br/>
        <w:t>I love you and that's all I really know</w:t>
        <w:br/>
        <w:t>I talked to your dad, go pick out a white dress</w:t>
        <w:br/>
        <w:t>It's a love story baby just say yes</w:t>
        <w:br/>
        <w:br/>
        <w:t>Oh, oh, oh, oh</w:t>
        <w:br/>
        <w:t>'Cause we were both young when I first saw you</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10:00Z</dcterms:created>
  <dc:creator>test</dc:creator>
  <dc:description/>
  <cp:keywords/>
  <dc:language>en-US</dc:language>
  <cp:lastModifiedBy> </cp:lastModifiedBy>
  <dcterms:modified xsi:type="dcterms:W3CDTF">2010-04-27T13:10:00Z</dcterms:modified>
  <cp:revision>2</cp:revision>
  <dc:subject/>
  <dc:title>Love story- Taylor Swift</dc:title>
</cp:coreProperties>
</file>